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</w:rPr>
        <w:tab/>
        <w:t>ANEXA 9 – Registre operaționale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</w:rPr>
        <w:t>Societatea Ecoaqua S.A.</w:t>
        <w:br/>
        <w:t>Procedura de selecție pentru Director General și Director Economic(Financiar) – Mandat 2025–202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Conform Planului de selecție aprobat, pe durata procedurii se utilizează următoarele registre operaționale, gestionate de Secretarul Comitetului de Nominalizare și Remunerare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320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3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1. Registrul de înregistrare a dosarelor de candidatură</w:t>
      </w:r>
    </w:p>
    <w:tbl>
      <w:tblPr>
        <w:tblW w:w="147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2140"/>
        <w:gridCol w:w="2240"/>
        <w:gridCol w:w="2032"/>
        <w:gridCol w:w="1448"/>
        <w:gridCol w:w="2904"/>
        <w:gridCol w:w="1160"/>
        <w:gridCol w:w="2142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od candidat / Nr. înreg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ume și prenum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Funcția vizată (DG/DF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ata depuneri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</w:rPr>
              <w:t>Modalitate depunere (letric/e-mail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Observaț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secretarului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320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3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2. Registrul convocărilor și ședințelor CNR</w:t>
      </w:r>
    </w:p>
    <w:tbl>
      <w:tblPr>
        <w:tblW w:w="1104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420"/>
        <w:gridCol w:w="1640"/>
        <w:gridCol w:w="1467"/>
        <w:gridCol w:w="1307"/>
        <w:gridCol w:w="1160"/>
        <w:gridCol w:w="3202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ata ședințe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</w:rPr>
              <w:t>Convocator n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Ordinea de z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ț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Observați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președintelui CNR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3205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3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3. Registrul comunicărilor și notificărilor către candidați</w:t>
      </w:r>
    </w:p>
    <w:tbl>
      <w:tblPr>
        <w:tblW w:w="147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843"/>
        <w:gridCol w:w="4039"/>
        <w:gridCol w:w="1849"/>
        <w:gridCol w:w="2755"/>
        <w:gridCol w:w="1732"/>
        <w:gridCol w:w="1921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od candidat / Nr. înreg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Tip comunicare (confirmare, solicitare, respingere, invitație etc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și dată comunicar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Modalitate de transmitere (letric/e-mail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ovada transmiteri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secretarului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onfirmare primire dos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/…/20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atașa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3205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3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4. Registrul proceselor-verbale</w:t>
      </w:r>
    </w:p>
    <w:tbl>
      <w:tblPr>
        <w:tblW w:w="131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534"/>
        <w:gridCol w:w="5798"/>
        <w:gridCol w:w="1307"/>
        <w:gridCol w:w="1160"/>
        <w:gridCol w:w="2515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</w:rPr>
              <w:t>Nr. crt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și dată PV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Etapa (verificare conformitate, interviu, deliberare etc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ț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Observaț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secretarului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PV verificare formal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3205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3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5. Registrul contestațiilor</w:t>
      </w:r>
    </w:p>
    <w:tbl>
      <w:tblPr>
        <w:tblW w:w="147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11"/>
        <w:gridCol w:w="1472"/>
        <w:gridCol w:w="1714"/>
        <w:gridCol w:w="2123"/>
        <w:gridCol w:w="2215"/>
        <w:gridCol w:w="2117"/>
        <w:gridCol w:w="2195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od candidat / Nr. înre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ata depune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Obiect contestați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și dată înregistra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oluție (admis/respins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și dată hotărâre C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secretarulu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3205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3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6. Registrul documentelor sigilate și desigilate</w:t>
      </w:r>
    </w:p>
    <w:tbl>
      <w:tblPr>
        <w:tblW w:w="147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2314"/>
        <w:gridCol w:w="2197"/>
        <w:gridCol w:w="2193"/>
        <w:gridCol w:w="1550"/>
        <w:gridCol w:w="2336"/>
        <w:gridCol w:w="1160"/>
        <w:gridCol w:w="2271"/>
      </w:tblGrid>
      <w:tr>
        <w:trPr>
          <w:tblHeader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od candidat / Nr. înreg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Funcția vizată (DG/DF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ata depunerii pliculu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ata desigilări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ți la desigilar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Observați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secretarulu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DG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/…/20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/…/20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3205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3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egoe UI Emoji" w:ascii="Segoe UI Emoji" w:hAnsi="Segoe UI Emoji"/>
          <w:b/>
          <w:bCs/>
        </w:rPr>
        <w:t>📌</w:t>
      </w:r>
      <w:r>
        <w:rPr>
          <w:b/>
          <w:bCs/>
        </w:rPr>
        <w:t xml:space="preserve"> </w:t>
      </w:r>
      <w:r>
        <w:rPr>
          <w:b/>
          <w:bCs/>
        </w:rPr>
        <w:t>Toate registrele: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sunt completate de Secretarul Comitetului de Nominalizare și Remunerare,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verificate și certificate de Președintele CNR,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semnate de membrii CNR unde este necesar,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se arhivează la finalul procedurii conform legislației și normelor intern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ină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;Arial" w:hAnsi="Aptos Display;Arial" w:cs="Aptos Display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talineat">
    <w:name w:val="st_talinea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Other">
    <w:name w:val="Other_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Heading1Char">
    <w:name w:val="Heading 1 Char"/>
    <w:qFormat/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Other1">
    <w:name w:val="Other"/>
    <w:basedOn w:val="Normal"/>
    <w:qFormat/>
    <w:pPr>
      <w:widowControl w:val="false"/>
    </w:pPr>
    <w:rPr>
      <w:i/>
      <w:iCs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4:00Z</dcterms:created>
  <dc:creator>MARIA SUCIACHI</dc:creator>
  <dc:description/>
  <cp:keywords/>
  <dc:language>en-US</dc:language>
  <cp:lastModifiedBy>Dan</cp:lastModifiedBy>
  <cp:lastPrinted>2024-12-16T13:04:00Z</cp:lastPrinted>
  <dcterms:modified xsi:type="dcterms:W3CDTF">2025-09-23T07:55:00Z</dcterms:modified>
  <cp:revision>32</cp:revision>
  <dc:subject>STRUCTURA</dc:subject>
  <dc:title>DECLARATIE INTEN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